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TAŞOVA   Ş.P.A.Y.  Ç.P.L.  1999-2000  EĞİTİM - ÖĞRETİM  YILI   </w:t>
      </w:r>
      <w:r>
        <w:rPr>
          <w:rFonts w:cs="Arial" w:ascii="Arial" w:hAnsi="Arial"/>
          <w:b/>
          <w:i/>
          <w:sz w:val="18"/>
        </w:rPr>
        <w:t>ENDÜSTRİYEL ELEKTRONİK</w:t>
      </w:r>
      <w:r>
        <w:rPr>
          <w:rFonts w:cs="Arial" w:ascii="Arial" w:hAnsi="Arial"/>
          <w:b/>
          <w:sz w:val="18"/>
        </w:rPr>
        <w:t xml:space="preserve">  </w:t>
      </w:r>
      <w:r>
        <w:rPr/>
        <w:t>DERSİ  YILLIK  PLANI</w:t>
      </w:r>
    </w:p>
    <w:tbl>
      <w:tblPr>
        <w:tblW w:w="1948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239"/>
        <w:gridCol w:w="265"/>
        <w:gridCol w:w="3119"/>
        <w:gridCol w:w="3543"/>
        <w:gridCol w:w="1134"/>
        <w:gridCol w:w="1134"/>
        <w:gridCol w:w="1276"/>
        <w:gridCol w:w="992"/>
        <w:gridCol w:w="1134"/>
        <w:gridCol w:w="852"/>
        <w:gridCol w:w="993"/>
        <w:gridCol w:w="992"/>
        <w:gridCol w:w="5"/>
        <w:gridCol w:w="2968"/>
        <w:gridCol w:w="163"/>
        <w:gridCol w:w="163"/>
        <w:gridCol w:w="163"/>
      </w:tblGrid>
      <w:tr>
        <w:trPr>
          <w:trHeight w:val="1134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FTA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a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onula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tatürkçülü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öntem ve teknikl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ynak,araç ve gereç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ey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ez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 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ğ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ümre öğr.ile işbiriliği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Ödev ve konus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azılı yok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41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ÜNİTE 1:Endüstriyel Elektronik Eleman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Endüstriyel elektroniğin tanım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6"/>
              </w:rPr>
              <w:t>B)Isıl dirençler (Termistörler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üstriyel elktroniğin önemini kav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rmistörlerin yapısını, özelliklerini ve kul- lanım yerlerini tasar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e verdiği ö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ERİ İLE İŞBİRLİĞİ YAPILARA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25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C)Fotoelektronik elemanlar  1)Fototristörler  2)Fototriyaklar  3)Kaynak algılayıcı çift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>(opto  kuplaj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ototristörlerin, fototriyakların ve opto kuplajın yapısını ve kullanım alanlar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)Transistörler 1)Yükselteç olarak kullanılan transistörler 2)Anahtar olarak kullanılan transis-törler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erin yapılarını, çeşitlerini ve çalışmalar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52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Transistörlü röle veya kontaktör kumand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)Transistörlü elekronik ateşleme sistem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Transistör ile röle veya kontaktörü kumanda eder. Tran sistörlü elektronik ateşleme sisteminin çalışmasını bili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NCİ BAŞARISI ARTIRILMAYA ÇALIŞ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AKTI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Tek bileşenli transistör (UJ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Proğramlanabilen üç uçlu yarı iletken (PU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 bileşenli transistörün (UJT) ile üç uçlu yarı iletkenin yapısını ve çalışma prensibin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)Silikon anahtarlar 1)Tek yölü silikon anahtar (SUS) 2)Çift yönlü silikon anahtar (SBS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k yönlü ve çift yönlü silikon anahtarların yapılarını ve çalışma prensiplerin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1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)Tristör 1)Tristörün yapısı ve çalışma karekte-ristiği 2)Tristörün sağlamlık kontrolü 3)Tristör tetikleme devreleri ve kapı (geyt) kontrol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yapısını, çalışma karekteristiğini, sağlamlık kontrolünü ve iletime geçirmey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umhuriyetçi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28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)Tristörün D.A.da kullanımı 5) Tristörün A.A.da kullanımı 6)Tristörlü faz kontrol devreler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D.A.da ve A.A.da iletime geçirme farklılığını  ve tristörle faz kontrolünü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ERİ İLE İŞBİRLİĞİ YAPILARA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)Tristör durdurma devreleri 8)Tristör uygulama devreleri a)Tristörün şalter olarak kullanım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letimdeki tristörü yalıtıma geçirme metotlarını kavr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şalter olarak kullanımını tasar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 haft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Tristörle motor dönüş yönünü değiştir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Tristörle motor devir sayısı değiştir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Tristörlü invertör devre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le motor kontrol devrelerinin çalışmasını kavr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lü invertör devrelerinin yapısını ve çalışmas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Işık kuplajlı tristör kontrol devreleri F)UJT ve Tristörlü yük kontrol devreleri  K)Diy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JT ve tristör ile faz kontrolü devresinin yapısını ve çalışmasını, Dyağın yapısını ve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ciliğ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</w:t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)Triyak  1)Triyak’ın yapısı ve çalış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)AVO metre ile sağlamlık kontrol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’ın yapısını, çalışmasını ve AVOmetre ile sağlam- lık kontrolünü açıkl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NCİ BAŞARISI ARTIRILMAYA ÇALIŞ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AKTI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1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Triyak ile faz kontrol devreleri  4)Triyak uygu-lama devreleri a)Triyak’ı şalter olarak kullan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 ile faz kontrol devresi ve triyak’ın şalter olarak kullanılması devresi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)Triyak ile ışık kontrol devreleri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c)Triyak ile motor çalıştırma devreler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)Triyak ile tristörün karşılaştırılmas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 ile faz kontrol devresinin çalışmasını açıkl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 ile motor kontrol devresi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ÜNİTE 2:İşlemsel Yükselteçle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A)Opampların yapısı    B)Opamplı uygulama devreleri    1)Voltaj takip edici dev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pampların yapısını, çeşitlerini ve kullanım alanlarını gösterir.Voltaj takip edici devre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)Faz çeviren devre  3)Faz çevirmeyen dev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 çeviren ve çevirmeyen devrenin çaloşmasını bil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2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K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)Faz tersleyen toplayıc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)Diferansiyel yükselteç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 tersleyen toplayıcı devre ile diferansiyel yükselteç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vrenin yapısını ve çalışmasını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ERİ İLE İŞBİRLİĞİ YAPILARA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)Karşılaştırıcı devre   7)İntegral devr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pamplı karşılaştırıcı devre ile integral alan devrelerin yapısını ve çalışmas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5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)Türev alıcı dev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ürev alıcı devre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)Opamplı doğrultmaç devr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pamplı doğrultmaç devrelerinin yapısını ve çalışma-s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42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YARIYIL   TATİL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160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FTA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onu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maç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tatürkçülü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öntem ve teknik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ynak,araç ve gereç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ğer zümre öğr.ile işbiriliğ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Ödev ve konus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azılı yok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/>
              <w:t>ÜNİTE 3:Foto Elektronik Eleman uygulamalar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Işık kontrollü röle devrele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şık kontrollü röle devresi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Opamplı ışık kontrol devr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Işıklı uzaktan kuman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pamplı ışık kontrol devresinin çalışmasını ve ışıklı uzaktan kumanda devresi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Foto dirençli devre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)Elektronik devir sayıcı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şığa duyarlı dirençler ile yapılan otokontrollü devreler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2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Kızıl ötesi led ve foto transistör ile bilgi taşı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)Flaşö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ızıl ötesi led ve transistörler ile yapılan uzaktan kumanda sisteminin prensibini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ERİ İLE İŞBİRLİĞİ YAPILARA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)Işık modülatör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)Işıld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şık modülatörünün yapısını, çalışmasını ve kullanıldığı alanları tasar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2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 Mart kurban bayram tati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4"/>
              </w:rPr>
              <w:t>---------------------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ÜNİTE 4:Isı Kontrol Devr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Termokupullu sıcaklık kontol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rmokupul ile sıcaklık kontrolü devresinin çalışmas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Termistörlü sıcaklık kontrol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Motor veye transformatör sıcaklık kontrol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rmistörlü ısı kontrol devrelerinin çalışmasını açıkl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NCİ BAŞARISI ARTIRILMAYA ÇALIŞ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AKTI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ÜNİTE 5:Uzaktan Kumanda Teknik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Işık yayan diyotlar ile uzaktan kuma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Optik kuplaj ile uzaktan kuman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şıklı uzaktan kumanda sisteminin prensibin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Ultrases dalgaları ile uzaktan kuma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Radyo dalgaları ile uzaktan kuman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ltrases dalgaları ve radyo dalgaları ile gerçekleştirilen uzaktan kumanda devrelerinin prensibin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gemenlik üze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ÜNİTE 6:Zamanlayıcılar  A)Zaman sabi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)R-L zaman sabiti 2)R-C zaman sabi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amanlayıcıların fonksiyonu olan zaman sabitinin bağlı olduğu değişkenleri ve etkilerini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Zamanlayıcı çeşit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)Düz zaman rölesi  2)Ters zaman röles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onik düz ve ters zaman rölesinin çalışmasını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ERİ İLE İŞBİRLİĞİ YAPILARAK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Zaman rölesi uygulamaları 1)Tek transistörlü zaman röleleri 2)Elektronik merdiven otomatiğ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Periyodik zamanlayıc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eşitli zamanlayıcı devrelerin çalışmalar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)Tristörlü zamanlayıcılar 5)Triyaklı zamanlayıcı-lar 6)Entegreli(555) zamanlayıcılar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ÜNİTE 7:Güç Çeviricile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         A)Transistörlü konvertörler    B)Tristörlü konvertör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, triyak ve 555’li zamanlayıcı devrelerin çalışma larını açıklar.Transistörlü ve tristörlü konvertörlerin yapı-sını ve çalışmasını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geçliğ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Verdiği ön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C)D.C.-A.C. konvertörü D)D.C.-A.C.-D.C. Kon-vertörü   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ÜNİTE 8:Transdüserle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A)Transdüserlerin tanımı   1)Yapısı ve tipler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a)Direnç    b)Kapasite   c)İndüktans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düserlerin tanımını, yapılarını ve tiplerini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65" w:hRule="atLeast"/>
        </w:trPr>
        <w:tc>
          <w:tcPr>
            <w:tcW w:w="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.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)Transdüser çeşitleri a)Termistörlü transdüser-ler b)Termokupullu transdüserle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rmistörlü ve termokupullu transdüserlerin çalışma prensiplerini ve kullanım alanlarını kavra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End. Elektron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rs kitab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ĞRENCİ BAŞARISI ARTIRILMAYA ÇALIŞ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AKTI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Yazılı yok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5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)Fotoelemanlı transdüser çeşitleri  d)Radyasyon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>transdüserleri e)Kimyasal transdüserler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toelemanlı, radyasyon ve kimyasal transdüserlerin çalışma prensiplerini ve kullanım alanlarını kavra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Transdüser ile akışkan ölçümü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)Ultrasonik transdüser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düser ile akışkan kontrolü devresinin çalışmasını açık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 çizim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.../.09./ 19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rs Öğretmeni                                        Ders Öğretmeni                              Ders Öğretmeni                                      Ders Öğretmeni                                                        UYGUNDUR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18"/>
        </w:rPr>
        <w:t>MAHMUT  YILMAZ                                  SEYFETTİN  BİLGİN</w:t>
      </w:r>
      <w:r>
        <w:rPr/>
        <w:t xml:space="preserve">                        </w:t>
      </w:r>
      <w:r>
        <w:rPr>
          <w:b/>
          <w:sz w:val="18"/>
        </w:rPr>
        <w:t xml:space="preserve">ERKAN  AKGÜL                                      </w:t>
      </w:r>
      <w:r>
        <w:rPr/>
        <w:t xml:space="preserve"> </w:t>
      </w:r>
      <w:r>
        <w:rPr>
          <w:b/>
          <w:sz w:val="18"/>
        </w:rPr>
        <w:t>NADİR  TAYMAZ</w:t>
      </w:r>
      <w:r>
        <w:rPr/>
        <w:t xml:space="preserve">                                                 </w:t>
      </w:r>
      <w:r>
        <w:rPr>
          <w:b/>
        </w:rPr>
        <w:t xml:space="preserve">YALÇIN   BİLİCİ                                                     </w:t>
      </w:r>
    </w:p>
    <w:p>
      <w:pPr>
        <w:pStyle w:val="Normal"/>
        <w:rPr/>
      </w:pPr>
      <w:r>
        <w:rPr>
          <w:b/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Okul Müdürü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567" w:right="113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Arial" w:hAnsi="Arial" w:cs="Arial"/>
      <w:b/>
      <w:sz w:val="16"/>
    </w:rPr>
  </w:style>
  <w:style w:type="paragraph" w:styleId="GvdeMetni3">
    <w:name w:val="Gövde Metni 3"/>
    <w:basedOn w:val="Normal"/>
    <w:qFormat/>
    <w:pPr/>
    <w:rPr>
      <w:rFonts w:ascii="Arial" w:hAnsi="Arial" w:cs="Arial"/>
      <w:b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7:14:00Z</dcterms:created>
  <dc:creator>mahmut yılmaz</dc:creator>
  <dc:description/>
  <dc:language>en-US</dc:language>
  <cp:lastModifiedBy>TÜRK TELEKOM A. T. L.</cp:lastModifiedBy>
  <cp:lastPrinted>1999-09-20T13:06:00Z</cp:lastPrinted>
  <dcterms:modified xsi:type="dcterms:W3CDTF">2000-10-04T07:14:00Z</dcterms:modified>
  <cp:revision>2</cp:revision>
  <dc:subject/>
  <dc:title>TAŞOVA Ş</dc:title>
</cp:coreProperties>
</file>